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2"/>
          <w:szCs w:val="22"/>
        </w:rPr>
        <w:t>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38/CS/2019 du 29/11/2019 à 11h</w:t>
      </w:r>
    </w:p>
    <w:p>
      <w:pPr>
        <w:pStyle w:val="Normal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</w:rPr>
        <w:t>prestations d’impression numérique de banderoles « commune de salé – préfecture de salé »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rPr>
          <w:sz w:val="21"/>
          <w:szCs w:val="21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ICE………………………………………………………………………………………………………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Tahoma" w:hAnsi="Antique Olive Compact;Tahom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40:00Z</dcterms:created>
  <dc:creator>user11</dc:creator>
  <dc:description/>
  <cp:keywords/>
  <dc:language>en-US</dc:language>
  <cp:lastModifiedBy>HP</cp:lastModifiedBy>
  <cp:lastPrinted>2019-07-05T12:18:00Z</cp:lastPrinted>
  <dcterms:modified xsi:type="dcterms:W3CDTF">2019-10-30T11:01:00Z</dcterms:modified>
  <cp:revision>14</cp:revision>
  <dc:subject/>
  <dc:title>Modèle N°1   – Modèle d’acte d’engagement –</dc:title>
</cp:coreProperties>
</file>